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75" w:leader="none"/>
          <w:tab w:val="right" w:pos="795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БУЛТ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 - ВОЛИНСЬКОГО РАЙОНУ 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ого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30.01.2015  № 42/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Хобултова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52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становлення </w:t>
      </w:r>
      <w:r>
        <w:rPr>
          <w:sz w:val="28"/>
          <w:szCs w:val="28"/>
          <w:lang w:val="uk-UA"/>
        </w:rPr>
        <w:t xml:space="preserve">на територ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булті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ок єдиного податку д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иків єдиного податку фізичних осіб-підприємців</w:t>
      </w:r>
    </w:p>
    <w:p>
      <w:pPr>
        <w:pStyle w:val="Normal"/>
        <w:shd w:fill="FFFFFF" w:val="clear"/>
        <w:spacing w:lineRule="atLeast" w:line="245" w:before="136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Zakonu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Закону України від 28.12.2014 року № 71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ІІ  «Про внесення змін до Податкового кодексу України та деяких законодавчих актів України щодо податкової реформи», керуючись ст.25, пункту 24 частини 1 статті 26 Закону України «Про місцеве самоврядування в Україні», сіль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Встановити на території Хобултівської сільської ради ставки Єдиного податку для платників єдиного податку фізичних осіб-підприєм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Рішення сільської ради  від 13.01.2012 № 17/3 «Про ставки єдиного податку» та рішення від 10.05.2011 № 8/1 «Про місцеві податки і збори» вважати такими, що втратили чинність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Володимир-Волинській об’єднаній державній податковій інспекції ГУ ДФС у Волинській області забезпечити адміністрування та контроль за своєчасністю, достовірністю, повнотою нарахування та сплати п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Контроль за виконанням цього рішення покласти на постійну комісію сільської ради з питань планування місцевого бюджету, фінансів,  соціально-економічного та культурного розвитку села, торгівлі, побутового обслуговування населення та земельної реформи.</w:t>
      </w:r>
    </w:p>
    <w:p>
      <w:pPr>
        <w:pStyle w:val="Normal"/>
        <w:shd w:fill="FFFFFF" w:val="clear"/>
        <w:spacing w:lineRule="atLeast" w:line="245" w:before="136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5" w:before="136" w:after="0"/>
        <w:jc w:val="both"/>
        <w:rPr/>
      </w:pPr>
      <w:r>
        <w:rPr>
          <w:sz w:val="28"/>
          <w:szCs w:val="28"/>
        </w:rPr>
        <w:t>Сільський голова                                        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       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          </w:t>
      </w:r>
      <w:r>
        <w:rPr>
          <w:sz w:val="28"/>
          <w:szCs w:val="28"/>
          <w:lang w:val="uk-UA"/>
        </w:rPr>
        <w:t xml:space="preserve">        О.Ю.Проц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одаток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о рішення сільської рад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від 30.01.2015 р. № 42/7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/>
        <w:t>Фіксовані ставки єдиного податку для суб’єктів малого підприємництва – фізичних осіб для другої групи платників єдиного податку у % до розміру мінімальної заробітної плати</w:t>
      </w:r>
    </w:p>
    <w:tbl>
      <w:tblPr>
        <w:tblW w:w="10082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255"/>
        <w:gridCol w:w="7003"/>
        <w:gridCol w:w="12"/>
        <w:gridCol w:w="1092"/>
      </w:tblGrid>
      <w:tr>
        <w:trPr>
          <w:trHeight w:val="5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uk-UA"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Код виду економічної  діяльності ДК 009:2010</w:t>
            </w:r>
          </w:p>
        </w:tc>
        <w:tc>
          <w:tcPr>
            <w:tcW w:w="7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Назва виду діяльност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вка єдиного податку, %</w:t>
            </w:r>
          </w:p>
        </w:tc>
      </w:tr>
      <w:tr>
        <w:trPr>
          <w:trHeight w:val="4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 w:eastAsia="ar-SA"/>
              </w:rPr>
            </w:pPr>
            <w:r>
              <w:rPr>
                <w:b/>
                <w:sz w:val="20"/>
                <w:lang w:val="uk-UA" w:eastAsia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7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lang w:val="uk-UA" w:eastAsia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  <w:lang w:val="uk-UA" w:eastAsia="ar-S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</w:rPr>
              <w:t>господарств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u w:val="single"/>
                <w:lang w:val="uk-UA" w:eastAsia="ar-SA"/>
              </w:rPr>
            </w:pPr>
            <w:r>
              <w:rPr>
                <w:b/>
                <w:i/>
                <w:u w:val="single"/>
                <w:lang w:val="uk-UA" w:eastAsia="ar-SA"/>
              </w:rPr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0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  <w:lang w:eastAsia="ar-SA"/>
              </w:rPr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0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Лісове господарство та лісозаготівл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03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Рибне господарств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  <w:lang w:eastAsia="ar-SA"/>
              </w:rPr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 w:eastAsia="ar-SA"/>
              </w:rPr>
            </w:pPr>
            <w:r>
              <w:rPr>
                <w:b/>
                <w:u w:val="single"/>
                <w:lang w:eastAsia="ar-SA"/>
              </w:rPr>
              <w:t>Переробна промислові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 w:eastAsia="ar-SA"/>
              </w:rPr>
            </w:pPr>
            <w:r>
              <w:rPr>
                <w:b/>
                <w:u w:val="single"/>
                <w:lang w:val="uk-UA"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1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</w:rPr>
              <w:t>Виробництво харчових продукт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  <w:lang w:val="uk-UA"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0.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>Виробництво м’яса та м’ясних продукт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0.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Перероблення та консервування риби, ракоподібних і молюск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0.3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Перероблення та консервування фруктів і овоч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0.4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Виробництво олії та тваринних жир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0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0.5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Виробництво молочних продукт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0.6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>Виробництво продуктів борошномельно-круп’яної промисловості, крохмалів та крохмальних продукт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0.7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хліба, хлібобулочних і борошняних вироб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3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0.8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Виробництво інших харчових продукт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4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0.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Виробництво готових кормів для твар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5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Виробництво напої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  <w:lang w:val="uk-UA"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6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1.07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Виробництво безалкогольних напоїв; виробництво мінеральних вод та інших вод розлитих у пляш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7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13</w:t>
            </w:r>
          </w:p>
        </w:tc>
        <w:tc>
          <w:tcPr>
            <w:tcW w:w="7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ильне виробництво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1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13.3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Оздоблення  текстильних вироб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9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13.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Виробництво інших текстильних вироб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13.9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Виробництво готових текстильних виробів крім одяг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13.9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Виробництво килимів і килимових вироб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i/>
                <w:i/>
                <w:lang w:val="uk-UA" w:eastAsia="ar-SA"/>
              </w:rPr>
            </w:pPr>
            <w:r>
              <w:rPr>
                <w:lang w:eastAsia="ar-SA"/>
              </w:rPr>
              <w:t>2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14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робництво одяг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3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14.1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Виробництво одягу зі шкір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1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4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14.1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Виробництво робочого одяг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5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14.13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Виробництво іншого верхнього одяг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6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14.14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Виробництво спіднього одяг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1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7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14.1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Виробництво іншого одягу та аксесуар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14.2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Виготовлення виробів з хут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1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9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4.3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Виробництво іншого трикотажного та в’язаного одяг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30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5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робництво шкіри, виробів зі шкіри та інших матеріал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3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15.1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Дублення шкур і оздоблення шкіри; вичинка та фарбування хут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1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3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5.1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33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15.2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 w:eastAsia="ar-SA"/>
              </w:rPr>
            </w:pPr>
            <w:r>
              <w:rPr>
                <w:b/>
              </w:rPr>
              <w:t xml:space="preserve">Виробництво взуття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34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6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Оброблення деревини та виготовлення виробів з деревини та корка, крім меблів; виготовлення виробів із соломки та рослинних матеріалів для плетіння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  <w:lang w:val="uk-UA"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35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16.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Лісопильне та стругальне виробництв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36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6.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Виготовлення виробів з деревини, корка, соломки та рослинних матеріалів для плеті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37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16.23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Виробництво інших дерев'яних будівельни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 w:eastAsia="ar-S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струкцій та столярних вироб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3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16.24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Виробництво дерев'яної тар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39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17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</w:rPr>
              <w:t>Виробництво паперу та паперових вироб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  <w:lang w:val="uk-UA"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40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17.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Виготовлення виробів з паперу та картон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4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18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  <w:lang w:val="uk-UA"/>
              </w:rPr>
              <w:t>Поліграфічна діяльність, тиражування записаної інформ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  <w:lang w:val="uk-UA" w:eastAsia="ar-SA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4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18.11-18.2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43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b/>
              </w:rPr>
              <w:t>23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</w:rPr>
              <w:t>Виробництво іншої неметалевої  мінеральної продук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  <w:lang w:val="uk-UA"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44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23.3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 xml:space="preserve">Виробництво будівельних матеріалів із глини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45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23.6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Виготовлення виробів з бетону, гіпсу та цемент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46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23.7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eastAsia="ar-SA"/>
              </w:rPr>
              <w:t>Різання, оброблення та оздоблення декоративного та будівельного камен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47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25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Виробництво готових металевих виробів, крім машин і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</w:rPr>
              <w:t>устаткув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  <w:lang w:val="uk-UA"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  <w:lang w:val="uk-UA"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4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25.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Виробництво будівельних металевих конструкцій і вироб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49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25.5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Кування, пресування, штампування, профілювання; порошкова металургі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50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25.9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Виробництво інших готових металевих виробів, н.в.і.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5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3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</w:rPr>
              <w:t>Виробництво мебл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  <w:lang w:val="uk-UA"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5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31.01-31.0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53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3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</w:rPr>
              <w:t>Виробництво іншої продук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  <w:lang w:val="uk-UA"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54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32.11-32.5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55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33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</w:rPr>
              <w:t>Ремонт і монтаж машин і устаткув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  <w:lang w:val="uk-UA"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56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33.1-33.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57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u w:val="single"/>
                <w:lang w:val="uk-UA" w:eastAsia="ar-SA"/>
              </w:rPr>
            </w:pPr>
            <w:r>
              <w:rPr>
                <w:b/>
                <w:u w:val="single"/>
                <w:lang w:eastAsia="ar-SA"/>
              </w:rPr>
              <w:t>Водопостачання; каналізація, поводження з відход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 w:eastAsia="ar-SA"/>
              </w:rPr>
            </w:pPr>
            <w:r>
              <w:rPr>
                <w:b/>
                <w:u w:val="single"/>
                <w:lang w:val="uk-UA"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5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  <w:lang w:eastAsia="ar-SA"/>
              </w:rPr>
              <w:t>38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  <w:lang w:eastAsia="ar-SA"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  <w:lang w:val="uk-UA"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59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38.1-38-3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  <w:lang w:val="uk-UA"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60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3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eastAsia="ar-SA"/>
              </w:rPr>
              <w:t>Інша діяльність щодо поводження з відход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 w:eastAsia="ar-SA"/>
              </w:rPr>
            </w:pPr>
            <w:r>
              <w:rPr>
                <w:b/>
                <w:u w:val="single"/>
              </w:rPr>
              <w:t>Будівництв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 w:eastAsia="ar-SA"/>
              </w:rPr>
            </w:pPr>
            <w:r>
              <w:rPr>
                <w:b/>
                <w:u w:val="single"/>
                <w:lang w:val="uk-UA"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6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4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</w:rPr>
              <w:t>Будівництво будів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  <w:lang w:val="uk-UA"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63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41.2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Будівництво житлових і нежитлових будів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64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4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</w:rPr>
              <w:t>Будівництво спору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  <w:lang w:val="uk-UA"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65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42.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Будівництво інших спору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66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43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</w:rPr>
              <w:t>Спеціалізовані будівельні робо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  <w:lang w:val="uk-UA"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67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eastAsia="ar-SA"/>
              </w:rPr>
              <w:t>43.1-43.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 w:eastAsia="ar-SA"/>
              </w:rPr>
            </w:pPr>
            <w:r>
              <w:rPr>
                <w:b/>
                <w:u w:val="single"/>
                <w:lang w:val="uk-UA"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6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 w:eastAsia="ar-SA"/>
              </w:rPr>
            </w:pPr>
            <w:r>
              <w:rPr>
                <w:b/>
                <w:u w:val="single"/>
              </w:rPr>
              <w:t>Ремонт автотранспортних засобів і мотоцикл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 w:eastAsia="ar-SA"/>
              </w:rPr>
            </w:pPr>
            <w:r>
              <w:rPr>
                <w:b/>
                <w:u w:val="single"/>
                <w:lang w:val="uk-UA"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69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45.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Технічне обслуговування та ремонт автотранспортних засоб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70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45.3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Торгівля деталями та приладдям для автотранспортних засоб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7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45.4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Торгівля мотоциклами, деталями та приладдям до них, технічне обслуговування і ремонт мотоциклів (крім торгівлі мотоциклам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7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47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Роздрібна торгівля, крім торгівлі автотранспортним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</w:rPr>
              <w:t>засобами та мотоцикл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  <w:lang w:val="uk-UA"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73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47.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Роздрібна торгівля в неспеціалізованих магазин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74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47.1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Роздрібна торгівля в неспеціалізованих магазинах з переважно продуктами харчування, напоями та тютюновими вироб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75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47.1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Інші види роздрібної торгівлі в неспеціалізованих магазин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76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47.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Роздрібна торгівля продуктами харчування та напоями в неспеціалізованих магазин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77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47.2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Роздрібна торгівля фруктами і овочами в спеціалізованих магазин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7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47.2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Роздрібна торгівля м’ясом і м'ясними продуктами в спеціалізованих магазин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79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47.23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Роздрібна торгівля рибою, ракоподібними та молюсками в спеціалізованих магазин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80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47.24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uk-UA" w:eastAsia="ar-SA"/>
              </w:rPr>
            </w:pPr>
            <w:r>
              <w:rPr/>
              <w:t>Роздрібна торгівля  хлібобулочними виробами, борошняними та цукровими кондитерськими виробами в спеціалізованих магазин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8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47.2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Роздрібна торгівля іншими продуктами харчування в спеціалізованих магазин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8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47.4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Роздрібна торгівля інформаційним та комунікаційним устаткуванням у спеціалізованих магазин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83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47.5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84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47.5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Роздрібна торгівля текстильними товарами в спеціалізованих магазин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85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47.5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Роздрібна торгівля залізними виробами, будівельними матеріалами та санітарно-технічними виробами в спеціалізованих магазин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86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47.53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Роздрібна торгівля килимами, килимовими виробами, покриттям для стін і підлоги в спеціалізованих магазин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87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47.54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Роздрібна торгівля побутовими електротоварами в спеціалізованих магазин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8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47.5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 xml:space="preserve">Роздрібна торгівля меблями, освітлювальним приладдям та іншими товарами для дому в спеціалізованих магазинах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89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47.6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90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47.6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Роздрібна торгівля газетами та канцелярськими товарами в спеціалізованих магазин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9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47.7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Роздрібна торгівля іншими товарами в спеціалізованих магазин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9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47.8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Роздрібна торгівля з лотків і на ринк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93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/>
              <w:t>47.9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/>
              <w:t>Роздрібна торгівля, що здійснюється фірмами поштового замовлення або через мережу інтер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94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</w:rPr>
              <w:t>Транспорт, складське господарство, поштова 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</w:rPr>
              <w:t>кур’єрська діяльні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95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Наземний і трубопровідний транспор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96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9.3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Інший пасажирський наземний транспор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97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49.3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Пасажирський наземний транспорт міського та приміського громадського сполуче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49.3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Надання послуг такс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99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49.3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Інший пасажирський наземний транспор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00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9.4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0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49.4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Вантажний автомобільний транспор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0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49.4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Надання послуг перевезення речей (переїзду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03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Складське господарство та допоміжна діяльність у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галузі транспорт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04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І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</w:rPr>
              <w:t>Тимчасове розміщування й організація харчув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05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55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Тимчасове розміщув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06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56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Діяльність із забезпечення стравами та напоя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07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56.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Діяльність ресторанів, надання послуг мобільного харчув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0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56.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Постачання готових стра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09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56.2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Постачання готових страв (діяльність їдалень в тому числі в навчальних закладах на договірній основі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10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56.3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Обслуговування напоя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1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</w:rPr>
              <w:t>Інформація та телекомунік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1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8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Видавнича діяльні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13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Виробництво кіно – та відеофільмів, телевізійних програм, видання звукозапис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14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59.14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Демонстрація кінофільм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15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Діяльність у сфері радіомовлення та телевізійного мовле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16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Комп’ютерне програмування, консультування та пов’язана з ним діяльні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17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3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Надання інформаційних посл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1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3.1-63.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19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</w:rPr>
              <w:t>Фінансова та страхова діяльні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20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66.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Допоміжна діяльність у сфері страхування та пенсійного забезпече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2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8.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Операції з нерухомим майн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2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8.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23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68.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Надання в оренду й експлуатацію власного чи орендованого май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24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</w:rPr>
              <w:t>Професійна, наукова та технічна діяльні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25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Діяльність у сферах права та бухгалтерського облі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26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9.1-69.2*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27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іяльність у сферах архітектури та інжиніринг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хнічні випробування та дослідже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2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1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b/>
              </w:rPr>
              <w:t>71.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29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3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кламна діяльність і дослідження кон’юктури рин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en-US" w:eastAsia="ar-SA"/>
              </w:rPr>
              <w:t>130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3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3.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3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4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Інша професійна, наукова та технічна діяльні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3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74.1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Спеціалізована діяльність із дизайн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33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74.2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Діяльність у сфері фотограф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34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74.3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 xml:space="preserve">Надання послуг перекладу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35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74.9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Інша професійна, наукова та технічна діяльність, н.в.і.у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36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75.0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Ветеринарна діяльні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37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</w:rPr>
              <w:t>Діяльність у сфері адміністративного та допоміж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обслуговув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3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7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Оренда, прокат і лізин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39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77.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Надання в оренду автотранспортних засоб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40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77.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Прокат побутових виробів і предметів особистого вжит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4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77.3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Надання в оренду інших машин, устаткування та товар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77.4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Лізинг інтелектуальної власності та подібних продуктів, крім товарів, захищених авторськими прав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43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8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Діяльність і працевлаштув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44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78.1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Діяльність агентств працевлаштув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45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78.2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Діяльність агентств тимчасового працевлаштув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46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Діяльність туристичних агентств, туристичних операторі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ання інших послуг із бронювання та пов’язана з цим діяльні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47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79.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Діяльність туристичних агентств і туристичних оператор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4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79.1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Діяльність туристичних агентст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49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79.1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Діяльність туристичних оператор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50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79.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інших послуг із бронювання та пов’язана з цим діяльні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5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Діяльність охоронних служб та проведення розслідуван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5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80.1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Діяльність приватних охоронних служ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53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80.2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Обслуговування систем безпе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54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80.3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Проведення розслідуван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55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Обслуговування будинків і територі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56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81.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Діяльність із прибир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57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81.3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Надання ландшафтних посл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5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59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</w:rPr>
              <w:t>Осві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60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5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6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85.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Дошкільна осві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6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85.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Початкова осві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63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85.3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Середня осві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64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85.5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і види освіти, н.в.і.у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65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</w:rPr>
              <w:t>Охорона здоров’я та надання соціальної допомо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66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6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</w:rPr>
              <w:t>Охорона здоров’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en-US" w:eastAsia="ar-SA"/>
              </w:rPr>
              <w:t>167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86.1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Діяльність лікарняних закла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6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86.2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Загальна медична практ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69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86.2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Спеціалізована медична практ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70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86.23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Стоматологічна практ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7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86.9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Інша діяльність у сфері охорони здоров’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7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7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Надання послуг догляду із забезпеченням прожив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73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8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Надання соціальної допомоги без забезпечення прожив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74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</w:rPr>
              <w:t>Мистецтво, спорт, розваги та відпочи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75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90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Діяльність у сфері творчості, мистецтва та розва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76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9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77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93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Діяльність у сфері спорту, організування відпочинку та розва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7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3.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Діяльність у сфері спорт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79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3.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Організування відпочинку та розва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80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8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95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емонт комп’ютерів, побутових виробів і предметів особистого вжит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8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5.1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Ремонт комп’ютерів і периферійного устаткув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83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5.1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Ремонт обладнання зв’яз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84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5.2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 xml:space="preserve">Ремонт електронної апаратури побутового призначення для приймання , записування, відтворювання звуку й звуку й зображення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85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5.2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Ремонт побутових приладів, домашнього та садового обладн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86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5.23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Ремонт взуття та шкіряних вироб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87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5.24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Ремонт меблів і домашнього начи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8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5.25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Ремонт годинник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89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5.25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Ремонт ювелірних вироб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90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5.2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Ремонт інших побутових виробів і предметів особистого вжит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9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5.2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Послуги з ремонту велосипе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>
          <w:trHeight w:val="5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9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5.2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Послуги з технічного обслуговування і ремонту музичних інструмент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93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5.2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Послуги з ремонту одягу та побутових текстильних вироб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94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96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Надання інших індивідуальних посл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95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6.01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Прання та хімічне чищення текстильних і хутряних вироб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96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6.0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Надання послуг перукарня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97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6.02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Надання послуг салонами крас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9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6.03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Організування поховань і надання суміжних посл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199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6.04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Діяльність із забезпечення фізичного комфорт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0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6.09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Надання інших індивідуальних посл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</w:rPr>
              <w:t>Діяльність домашніх господарст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>20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97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uk-UA"/>
              </w:rPr>
            </w:pPr>
            <w:r>
              <w:rPr/>
              <w:t>Діяльність господарств як роботодавців для домашньої прислуги*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uk-UA"/>
              </w:rPr>
            </w:pPr>
            <w:r>
              <w:rPr/>
              <w:t>11,0</w:t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Крім аудиту по 69.2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360" w:firstLine="360"/>
        <w:rPr/>
      </w:pPr>
      <w:r>
        <w:rPr>
          <w:szCs w:val="28"/>
        </w:rPr>
        <w:t>**КВЕД 46.90 – включає усі види економічної діяльності, які відносилися до</w:t>
      </w:r>
      <w:r>
        <w:rPr>
          <w:szCs w:val="28"/>
          <w:lang w:val="uk-UA"/>
        </w:rPr>
        <w:t xml:space="preserve"> </w:t>
      </w:r>
      <w:r>
        <w:rPr>
          <w:szCs w:val="28"/>
        </w:rPr>
        <w:t>позиції 51.90.0, зокрема, оптову торгівлю широким асортиментом товарів без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</w:rPr>
        <w:t>будь-якої визначеної спеціалізації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-36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Cs w:val="28"/>
          <w:lang w:val="uk-UA"/>
        </w:rPr>
        <w:t xml:space="preserve">          </w:t>
      </w:r>
      <w:r>
        <w:rPr>
          <w:szCs w:val="28"/>
        </w:rPr>
        <w:t>Сільський голова                                                                               О.Ю.Проц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Cs w:val="28"/>
          <w:u w:val="single"/>
          <w:lang w:val="uk-UA" w:eastAsia="uk-UA"/>
        </w:rPr>
      </w:pPr>
      <w:r>
        <w:rPr>
          <w:szCs w:val="28"/>
          <w:lang w:eastAsia="uk-UA"/>
        </w:rPr>
        <w:t>Додаток 1</w:t>
        <w:br/>
        <w:t>до рішення сільської  ради</w:t>
        <w:br/>
      </w:r>
      <w:r>
        <w:rPr>
          <w:szCs w:val="28"/>
        </w:rPr>
        <w:t>від 30.01.2015р. № 42/7</w:t>
      </w:r>
    </w:p>
    <w:p>
      <w:pPr>
        <w:pStyle w:val="Normal"/>
        <w:rPr>
          <w:szCs w:val="28"/>
          <w:lang w:eastAsia="ar-SA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  <w:lang w:eastAsia="uk-UA"/>
        </w:rPr>
        <w:t>Фіксовані ставки єдиного податку для фізичних осіб - суб'єктів підприємницької діяльності  для  першої групи платників єдиного податку у % до розміру мінімальної заробітної плати станом на 1 січня календарного рок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364"/>
        <w:gridCol w:w="5532"/>
        <w:gridCol w:w="109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uk-UA"/>
              </w:rPr>
            </w:pPr>
            <w:r>
              <w:rPr/>
              <w:t>Код за класифікацією видів економічної діяльності (ДК 009:2010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uk-UA"/>
              </w:rPr>
            </w:pPr>
            <w:r>
              <w:rPr/>
              <w:t>Назва виду діяльност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/>
              <w:t>ставка єдиного податку, %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b/>
                <w:b/>
                <w:sz w:val="20"/>
                <w:lang w:val="uk-UA" w:eastAsia="ar-SA"/>
              </w:rPr>
            </w:pPr>
            <w:r>
              <w:rPr>
                <w:b/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47.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Роздрібна торгівля з лотків і на ринках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47.8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>Роздрібна торгівля з лотків і на ринках харчовими продуктами та напоям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47.8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>Роздрібна торгівля з лотків і на ринках текстильними виробам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47.8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Роздрібна торгівля з лотків і на ринках одягом і взуття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47.8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Роздрібна торгівля з лотків і на ринках книгами, іграми та іграшкам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47.8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Роздрібна торгівля з лотків і на ринках іншими товарам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</w:rPr>
              <w:t>Виробництво та надання побутових послу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uk-UA" w:eastAsia="ar-SA"/>
              </w:rPr>
            </w:pPr>
            <w:r>
              <w:rPr/>
              <w:t>01.1, 01.2, 01.3, 01.4, 01.5, 01.6, 02.3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 xml:space="preserve">Послуги, пов’язані з сільським та лісовим господарством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3.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08" w:hanging="0"/>
              <w:rPr>
                <w:lang w:val="uk-UA" w:eastAsia="uk-UA"/>
              </w:rPr>
            </w:pPr>
            <w:r>
              <w:rPr>
                <w:color w:val="000000"/>
              </w:rPr>
              <w:t>Оздоблення текстильних вироб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3.9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>Виробництво готових текстильних виробів, крім одяг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3.9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>Виробництво килимів і килимових виробів</w:t>
              <w:tab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4.1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>Виробництво одягу зі шкі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4.1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Виробництво робочого одяг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4.1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 xml:space="preserve">Виробництво </w:t>
            </w:r>
            <w:r>
              <w:rPr>
                <w:color w:val="000000"/>
              </w:rPr>
              <w:t>іншого верхнього одяг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4.1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>Виробництво спіднього одяг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4.1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>
                <w:bCs/>
              </w:rPr>
              <w:t>Виробництво іншого одягу й аксесуарів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4.2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 xml:space="preserve">Виготовлення </w:t>
            </w:r>
            <w:r>
              <w:rPr>
                <w:color w:val="000000"/>
              </w:rPr>
              <w:t>виробів з хутра</w:t>
            </w:r>
            <w:r>
              <w:rPr/>
              <w:tab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4.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>Виробництво</w:t>
            </w:r>
            <w:r>
              <w:rPr>
                <w:color w:val="000000"/>
              </w:rPr>
              <w:t xml:space="preserve"> трикотажного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та </w:t>
            </w:r>
            <w:r>
              <w:rPr/>
              <w:t>в'язаного</w:t>
            </w:r>
            <w:r>
              <w:rPr>
                <w:color w:val="000000"/>
              </w:rPr>
              <w:t xml:space="preserve"> одягу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5.1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 xml:space="preserve">Дублення шкур і оздоблення шкіри; вичинка та фарбування хут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5.1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val="uk-UA" w:eastAsia="ar-SA"/>
              </w:rPr>
            </w:pPr>
            <w:r>
              <w:rPr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5.2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>Виробництво взутт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6.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 xml:space="preserve">Виготовлення виробів з деревини, корка, соломки та рослинних матеріалів для плетінн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 xml:space="preserve">25.99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>Виробництво інших готових металевих виробів, .в.і.у.</w:t>
              <w:tab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31.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>Виробництво мебл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32.1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>
                <w:lang w:val="uk-UA"/>
              </w:rPr>
              <w:t>Виробництво ювелірних і подібних вироб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ar-SA"/>
              </w:rPr>
            </w:pPr>
            <w:r>
              <w:rPr/>
              <w:t>45.20, 45.40</w:t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 xml:space="preserve">Технічне обслуговування та ремонт автотранспортних засобів, мотоциклів, моторолерів і мопедів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74.2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 xml:space="preserve">Діяльність у сфері фотографії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77.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 xml:space="preserve">Прокат побутових виробів і предметів особистого вжитку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81.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 xml:space="preserve">Діяльність із прибиранн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9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41" w:leader="none"/>
                <w:tab w:val="left" w:pos="3868" w:leader="none"/>
                <w:tab w:val="left" w:pos="8262" w:leader="none"/>
                <w:tab w:val="left" w:pos="11541" w:leader="none"/>
              </w:tabs>
              <w:suppressAutoHyphens w:val="true"/>
              <w:autoSpaceDE w:val="false"/>
              <w:jc w:val="both"/>
              <w:rPr>
                <w:lang w:val="uk-UA" w:eastAsia="ar-SA"/>
              </w:rPr>
            </w:pPr>
            <w:r>
              <w:rPr/>
              <w:t>Ремонт комп'ютерів, побутових виробів і предметів особистого вжитку</w:t>
              <w:tab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95.2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24" w:hanging="24"/>
              <w:rPr>
                <w:lang w:val="uk-UA" w:eastAsia="ar-SA"/>
              </w:rPr>
            </w:pPr>
            <w:r>
              <w:rPr/>
              <w:t xml:space="preserve">Ремонт електронної апаратури побутового призначення для приймання, записування, відтворювання звуку й зображенн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95.2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>Ремонт взуття та шкіряних виробів</w:t>
              <w:tab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95.2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>Ремонт меблів і домашнього начинн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95.2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>Ремонт ювелірних вироб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95.2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 xml:space="preserve">Ремонт годинників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95.2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>Ремонт інших побутових виробів і предметів особистого вжитк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95.2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>Послуги з ремонту велосипед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95.2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 xml:space="preserve">Послуги з технічного обслуговування і ремонту музичних інструментів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95.2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>Послуги з ремонту одягу та побутових текстильних вироб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96.0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>Прання та хімічне чищення текстильних і хутряних вироб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96.0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>Надання послуг перукарнями та салонами крас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96.0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 xml:space="preserve">Організування поховань і надання суміжних послуг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lang w:val="uk-UA" w:eastAsia="ar-SA"/>
              </w:rPr>
            </w:pPr>
            <w:r>
              <w:rPr>
                <w:sz w:val="20"/>
                <w:lang w:val="uk-UA"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97.0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uk-UA"/>
              </w:rPr>
            </w:pPr>
            <w:r>
              <w:rPr/>
              <w:t>Послуги домашньої прислуг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/>
              <w:t>10,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rPr>
          <w:szCs w:val="28"/>
        </w:rPr>
      </w:pPr>
      <w:r>
        <w:rPr>
          <w:szCs w:val="28"/>
        </w:rPr>
        <w:t>Сільський голова                                                                                  О.Ю.Проца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0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character" w:styleId="Style15">
    <w:name w:val="Нормальний текст Знак"/>
    <w:qFormat/>
    <w:rPr>
      <w:rFonts w:ascii="Antiqua;Times New Roman" w:hAnsi="Antiqua;Times New Roman" w:cs="Antiqua;Times New Roman"/>
      <w:sz w:val="26"/>
      <w:szCs w:val="26"/>
      <w:lang w:val="uk-UA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niiaieeoaeno">
    <w:name w:val="Iniiaiee oaeno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36:00Z</dcterms:created>
  <dc:creator>Customer</dc:creator>
  <dc:description/>
  <cp:keywords/>
  <dc:language>en-US</dc:language>
  <cp:lastModifiedBy>rda</cp:lastModifiedBy>
  <dcterms:modified xsi:type="dcterms:W3CDTF">2015-04-02T08:36:00Z</dcterms:modified>
  <cp:revision>2</cp:revision>
  <dc:subject/>
  <dc:title> </dc:title>
</cp:coreProperties>
</file>